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>CONSILIUL JUDE</w:t>
      </w:r>
      <w:r>
        <w:rPr>
          <w:rFonts w:cs="Arial" w:ascii="Arial" w:hAnsi="Arial"/>
          <w:b/>
          <w:lang w:val="ro-RO"/>
        </w:rPr>
        <w:t>TEAN VALCEA</w:t>
        <w:tab/>
        <w:tab/>
        <w:tab/>
        <w:t xml:space="preserve">       </w:t>
      </w:r>
      <w:r>
        <w:rPr>
          <w:rFonts w:cs="Arial" w:ascii="Arial" w:hAnsi="Arial"/>
          <w:b/>
          <w:u w:val="single"/>
          <w:lang w:val="ro-RO"/>
        </w:rPr>
        <w:t>ANEXA NR.4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>la Hotărârea nr.____din__________2007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ATUL  DE  FUNCŢI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l Centrului Judeţean de Informare Turistică Vâlce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33"/>
        <w:gridCol w:w="883"/>
        <w:gridCol w:w="1662"/>
        <w:gridCol w:w="1215"/>
        <w:gridCol w:w="1156"/>
        <w:gridCol w:w="167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mpartiment/funcţ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Nive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udi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Funcţia de execuţi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postur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alariul de baz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demnizaţ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ducer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ducer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rect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spector specialitate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29–1.0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%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mp.monitorizare,urmărire, îndrumare turistică – filiale, staţiuni turistic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spector specialitate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29 -1.0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Compartimentul buget financiar - contabilitat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spector specialitate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52–1.0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Filiala turistică Călimăneşti- Căciulat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S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tor specialitate Referent spe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t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fer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0– 9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Filiala turistică Horezu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S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tor specialitate Referent spe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t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fer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0– 9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Filiala turistică Voineas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S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tor specialitate Referent spe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spect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fer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0– 9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umitru Buşe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TEm/MD/1</w:t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15:00Z</dcterms:created>
  <dc:creator>sbug</dc:creator>
  <dc:description/>
  <cp:keywords/>
  <dc:language>en-US</dc:language>
  <cp:lastModifiedBy>sbug</cp:lastModifiedBy>
  <cp:lastPrinted>2007-06-21T12:33:00Z</cp:lastPrinted>
  <dcterms:modified xsi:type="dcterms:W3CDTF">2007-06-22T07:15:00Z</dcterms:modified>
  <cp:revision>2</cp:revision>
  <dc:subject/>
  <dc:title>CONSILIUL JUDETEAN VALCEA</dc:title>
</cp:coreProperties>
</file>